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  <w:lang w:val="en-US"/>
        </w:rPr>
      </w:pPr>
      <w:r>
        <w:rPr>
          <w:rFonts w:cs="Tahoma" w:ascii="Tahoma" w:hAnsi="Tahoma"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ОРГАНИЗАЦИОННО-МЕТОДИЧЕСКИЙ ОТДЕЛ</w:t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ИМЕНИНЫ У …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ценарий  конкурсно-игрового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познавательного вечера.</w:t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40"/>
          <w:szCs w:val="40"/>
        </w:rPr>
        <w:t>2008</w:t>
      </w:r>
      <w:r>
        <w:br w:type="page"/>
      </w:r>
    </w:p>
    <w:p>
      <w:pPr>
        <w:pStyle w:val="Normal"/>
        <w:ind w:firstLine="709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Здравствуйте, уважаемые  коллеги и просто друзья!           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рады предложить вам наш новый сценарий. Он об именинах и о многом, что связано с их  празднование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Именины… Не правда ли, хороший повод, чтобы собраться всем вместе в очередной раз и повеселиться. Именно это и позволит  сделать вам наш сценарий. А еще он поможет разобраться, чем он поможет разобраться, чем Именины отличаются от Дня рождения, как появились имена, что они означают. И все это в увлекательной игровой форме. Мы не позволим вам скучат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оформить такой вечер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Это несложно. С миру по нитке - и оформление готово. А для оформления можно использовать воздушные шары, свечи с подсвечниками, вазы с цветами (можно с искусственными), подвески с ангелами, которые украшали елку на Рождество. Можно нарисовать ангелов на бумаге и сделать из них подвеск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хитер на выдумку? Догадались…Тогда действуйт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е обойтись, конечно, и без музыки, которая создает определенный эмоциональный настрой. Здесь мы предоставляем  вам полную свободу, потому что музыка, в основном, будет служить фоном для проведения конкурсов. Музыкальное оформление - дело вкуса постановщика. Это может быть фонограмма, живое исполнение под баян, гитару, фортепьяно. И уж кому, как не вам, знать, кто может хорошо провести этот вечер. Вот и все. За работу. Творческих вам успехов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рошего отдыха!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фонограмма с фанфарами, оповещающими о начале вечер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фонограмма с фрагментом песни из репертуара бит-квартета «Секрет» «Именины у Кристины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д звуки фонограммы на сцену выходят ведущи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Почему и отчего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Мы довольны очень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И сегодня без конца 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есело хохочем!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не зря нам сейчас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есело с друзьями.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 у нас? Что у нас?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Отгадайте сами!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 я отгадал. Сегодня мы празднуем День рождения. Поздравляем всех, у кого сегодня День рожденья, дорогие друзь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А вот и не отгадал. Сегодня мы празднуем Именины. С Именинами вас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Да не все ли равно?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А вот и нет. День рождения - это день, когда родился человек. День именин - это день почитания святого, имя которого вы носит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древние времена ребенок православных христиан получал при крещении имя того святого, которого в день его рождения чествовала церковь. Имена всех святых занесены в Святцы. Этот святой становился его ангелом - хранителем. День рождения и имя ребенка совпадали с днем и именем его ангела. Все было просто и понятн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 что же сегодня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Сегодня этой традиции не придерживаются. Родители выбирают имена своим детям, полагаясь только на собственный вкус. Но бывает, у кого-то и сейчас эти дни совпадают. Так в нашей жизни появились два знаменательных дня, повторяющихся ежегодно: День рождения и Именины. С Именинами вас, дорогие друзья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Что такое: принадлежит мне, а пользуются другие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 этой загадкой ведущий обращается к зрителям. Звучат ответы зрителей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равильно. Загадка эта про имя. С рождения и всю жизнь звучит для нас наше имя. Оно - часть нашей личност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назвать ребенка? Этот вопрос во все времена волновал родителей. Древние родители черпали их из названий животных, птиц, явлений природы, внешности… Детям давали такие имена: Косой, Рябой, Буян, Молчун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Да это же звучит оскорбительно, как какая-то кличк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Поэтому до наших дней дошли наиболее благозвучные имена, преодолев века. Теперь уже мало кто задумывается, что Леонид - сын льва и охотно называют сыновей этим имене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О ком шептали мне цветы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И ласточки с утра поют?..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Красавица, да кто же ты?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И как, скажи, тебя зовут?!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вое, что мы хотим узнать у человека, знакомясь с ним, это его имя. Обращение друг к другу по имени существенно улучшает контакт между людьми. Любой человек с удовольствием слушает звучание своего имени. Наш вечер продолжает Парад имен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вас зовут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С этим вопросом ведущий подходит к зрителям, которые называют свои имен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А меня зовут … </w:t>
      </w:r>
      <w:r>
        <w:rPr>
          <w:rFonts w:cs="Tahoma" w:ascii="Tahoma" w:hAnsi="Tahoma"/>
          <w:i/>
        </w:rPr>
        <w:t>(называет свое имя)</w:t>
      </w:r>
      <w:r>
        <w:rPr>
          <w:rFonts w:cs="Tahoma" w:ascii="Tahoma" w:hAnsi="Tahoma"/>
        </w:rPr>
        <w:t xml:space="preserve">. Ну, вот и познакомились. А теперь мы предлагаем вам познакомить нас с героями литературной викторины. Для этого необходимо будет вспомнить и назвать их имена. Побеждает и получает приз тот, кто назовет правильно больше имен. </w:t>
      </w:r>
      <w:r>
        <w:rPr>
          <w:rFonts w:cs="Tahoma" w:ascii="Tahoma" w:hAnsi="Tahoma"/>
          <w:i/>
        </w:rPr>
        <w:t>(Игра проходит со всем залом)</w:t>
      </w:r>
      <w:r>
        <w:rPr>
          <w:rFonts w:cs="Tahoma" w:ascii="Tahoma" w:hAnsi="Tahoma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Итак, как звали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. Отца Татьяны в романе А.С.Пушкина «Евгений Онегин?» (Дмитрий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Станционного смотрителя, его дочь в повести А.С.Пушкина «Станционный смотритель» (Самсон, Дуня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3. Героя и любимую им девушку в поэме А.С.Пушкина «Медный всадник?» (Евгений, Параша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4. Судью к комедии Н.В. Гоголя «Ревизор» (Аммос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5. Хлестакова в комедии Н.В. Гоголя «Ревизор»? (Иван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Подколесина и его слугу в комедии Н.В. Гоголя «Женитьба»? (Иван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7. Мужа Элен Курагиной в романе А.Н.Толстого «Война и мир»? (Пьер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8. Героя рассказа И.С.Тургенева «Муму»? (Герасим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             Как вещий знак в пути земном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и духа волеизъявленье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таится в имени любом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его судьбы предназначень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В звучанье имени дан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гармония живых вибраци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и власть любви заключена 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Единая для стран и наци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Оно несет в себе и суть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всей человеческой природ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</w:p>
    <w:p>
      <w:pPr>
        <w:pStyle w:val="Normal"/>
        <w:ind w:left="3539" w:firstLine="709"/>
        <w:jc w:val="both"/>
        <w:rPr/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Его немыслимо задуть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как луч, идущий с небосвод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В нем испокон святая честь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и все, что матерью дается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Пусть всех имен не перечесть 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любое правдой отзовет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ВЕДУЩИЙ 1: Магия имени велика. Ведь оно – не просто слово для оклика. Имя - это и характер, и судьба, и помощник на все доброе и заступник небесный. Сколько существует имен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Точного числа, пожалуй, не сможет назвать никто. Давайте  попробуем с вами вспомнить и перечислить сначала женские имена, а затем мужские. Приглашаем на сцену знатоков женских имен. Вы должны по очереди называть женские имена, не повторяться. Тот, кто повторил имя, выходит из игры. Побеждает тот, кто вспомнит и назовет больше имен. Его ждет заслуженный приз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водится конкурс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   Прекрасное женское имя 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счастливое имя любви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Светлане, Татьяне, Марин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Вверяем мы судьбы сво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Мы любим Анжелу и Дину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Глафиру. Елену, Нинель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Наталью, Марию и Нину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Прасковью, Раису, Адел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И в имени каждом сокрыт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Особая прелесть душ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особой дороги орбит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которую время вершит.</w:t>
      </w:r>
    </w:p>
    <w:p>
      <w:pPr>
        <w:pStyle w:val="Normal"/>
        <w:ind w:firstLine="709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Прекрасное женское имя -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Надежда, и символ, и честь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Оно и сравнимо с другими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Оно и такое, как ест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И в шепоте пылком, бессонном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Поверив в восторг и любовь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услышите вы восхищен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звучание имени внов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шим женщинам дарят свое выступление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 теперь приглашаем на сцену знатоков мужских имен. Условия конкурса те ж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         Мужское имя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Сила и порыв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Стремленье к бою, к истине, к защит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к благим делам торжественный призыв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и радость на космической орбите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Олеги, Александры и Титы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Рубены, Николаи и Максимы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в любви и дружбе сущие киты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а с милыми нежны, как херувимы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Правленье государством и полет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большой мечты к непознанным вершинам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и Несторов, и Пименов ведет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и не дает покоя Валентина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</w:p>
    <w:p>
      <w:pPr>
        <w:pStyle w:val="Normal"/>
        <w:ind w:left="2123" w:firstLine="1"/>
        <w:jc w:val="both"/>
        <w:rPr/>
      </w:pPr>
      <w:r>
        <w:rPr>
          <w:rFonts w:cs="Tahoma" w:ascii="Tahoma" w:hAnsi="Tahoma"/>
        </w:rPr>
        <w:t>Антоны, Павлы, Феликсы, Петры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в деяниях своих неутомимы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в стремлениях и поисках мудры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в земной своей судьбе -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светло любимы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Мужское имя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    </w:t>
      </w:r>
      <w:r>
        <w:rPr>
          <w:rFonts w:cs="Tahoma" w:ascii="Tahoma" w:hAnsi="Tahoma"/>
        </w:rPr>
        <w:t>Женщина, любя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его стократ с восторгом повторяет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и под крылом любимого себ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богиней несравненной ощущае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1: Множество имен пришло к нам из других языков, и каждое из них имеет свое значение. Эти имена разные по происхождению: латинские, греческие, древнееврейские, арабски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и составляют основу современных русских имен. Даже такие имена, как Иван и Марья, которые мы считаем русскими, имеют чужеземное происхождени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у что, попробуем разобраться? Я начинаю, а вы продолжайт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Иван, Марья – из древнееврейского языка. Иван - дар Бога, Марья - горькая, превосходство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должаем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спускается в зал. Зрители  пытаются дать объяснения именам, которые предлагает ведущий. Если ответа не следует, ведущий сам дает объяснение имен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лександр - древнегреческое, защитник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ндрей - древнегреческое, мужественный, смелый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Богдан - русское, данный Богом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Борис - русское, славен в борьбе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алентин - латинское, здоровый, сильный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асилий – древнегреческое, царский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иктор - латинское, победитель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Геннадий - древнегреческое, родовитый, благородный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настасия - древнегреческое, воскресение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нна - древнееврейское, благодать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ра - русское, вера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иктория - латинское, победа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Галина - древнегреческое, тишина, кротост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оя - древнегреческое, жизн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Любовь - русское, любовь,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так дале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Давно замечено, что имя и судьба человека неразрывно связаны между собой. Имя, данное при рождении определяет характер, а это значит - весь жизненный путь. Это подтверждено многочисленными исследованиями ученых, а церковь утверждает однозначно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о имени и житие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знает, возможно, благодаря этим исследованиям, молодые папы и мамы смогут дать ребенку такое имя, которое станет для него путевкой в жизнь светлую и благополучную. Каждое имя несет, свою собственную энергетику, подчеркивая особенности характера: силу, мягкость, нежность, целеустремленность, уверенность. Определенные черты характера определенных людей связаны с определенными именами. Так, согласно «Полной энциклопедии быта русского народа»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остоянная дама - Варвара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Толста да проста – Афросинья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Хороший голос - Домна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зглянет - утешит - Арин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бещает не солгать - Софья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 поволокой глаза - Василиса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есни спеть - Дарь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ромолвит, накормит - Марин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ные глаза – Ульян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емаловажную роль играет значение имени. Если Александр и Алексей знают, что их имя означает «защитник», то они вряд ли захотят стать обидчиками. Одно из самых непредсказуемых имен - Андрей. Называя своего ребенка Андреем, родители тем самым дарят ему интересную, полную приятных неожиданностей судьбу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2: Участников следующего концертного номера зовут по разному, черты характера у них тоже разные, но всех их объединяет любовь к песне. Для вас звучат именные частушки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Именные частушк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илый Миша коней ище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дят кони по луг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без милого без Миш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ить на свете не могу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й, моя подружка Тан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едай миленочку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меня тоска напал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оса на елочку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й, Васек, ты, Васек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мне сердце засек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асек, зарубил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м другую полюбил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свою хорошую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спине галошею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Я за то галошею 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гуляй с Алешею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 меня летела слав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я славы не боюс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ава есть такое им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за Славою гонюс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екрасива, кажетс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много милых вяжет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не надо никого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оме Саши одного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й-то миленький дурак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зовет меня  никак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 я его, дурочка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о ни слово - Шурочка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Шурочка! Как ласково звучит это имя! Нигде в мире нет такого разнообразия ласкательных форм одного и того же имени, как у нас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лушайте, как звучит имя Мария: Машенька, Маняша, Машуля, Машутка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ш следующий конкурс называется «Ласковое имя». Желающих принять участие в  этом конкурсе, я приглашаю на сцену. Вот из этой колоды карточек нужно будет вытянуть всего лишь одну, прочитать имя, написанное на ней и придумать  ласкательные имена. Кто больше придумает ласкательных имен, тот и победител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Карточки с именам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лександр - (Саша, Сашенька, Сашуля, Шурик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Петр - (Петя, Петенька, Петруша, Петюня)             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олай - (Коля, Колюшка, Николаша, Колюня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Иван - (Ваня, Ванечка, Ванюша, Иванушк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настасия - (Настя, Настенька, Настена, Настюша, Настюшка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на - (Ниночка, Нинуся, Нинуля, Нинулька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рина - (Ирочка, Ируся, Иринка, Ириночк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ветлана - (Света, Светочка, Светланка, Светланушк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ра - (Верочка, Верунька, Веруся, Веруня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нна - (Анечка, Анютка, Нюся, Нюсенька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ш слух продолжают ласкать участники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Цветы - роскошный дар природы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Душа завяла бы без них.    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Нас радует надменный пурпур розы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Нас радует неяркий цвет иных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ных, что не взывая властью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Не потрясая внешней красото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Полны очарованья и отрад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Нас покоряют простотой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Душевной прелестью, красой незримо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наше мнение едино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Цветок прекрасный тот - 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Давайте составим с вами букет из имен. А для этого нам нужно продолжить стихотворение и соблюсти рифму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веток прекрасный тот…Ирин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перь продолжайте вы, уважаемые зрители…(Марина, Галина, Полина, Алина, Зина, Нина, Тина, Валентина, Капитолина, Жозефина, Карина, Агриппина, Каролина, Регина)… Вот какой замечательный у нас получился букет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Букет-то, действительно, хороший. Только очень хочется узнать, какие же имена относятся к русским, славянским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Я-то знаю. А вот знают ли наши зрители? Кто попытается  назвать их?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едущий спускается в зал. Зрители поочередно называют имена. Если имя названо неправильно, ведущий дает правильный ответ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Примеры имен: Ванда, Вера, Владимир, Владислав, Любомир, Богдан, Борис, Вадим, Всеволод, Вячеслав, Мечислав, Юрий, Злата, Любовь, Людмила, Светлана, Яна.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Какое на вас сегодня красивое, модное платье (костюм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Спасибо. Оказывается, мода существует не только на одежду, но и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на имена. В один период времени становились популярными экстравагантные иностранные имена, в другой - простые, старинные, русские. Нередко на создание оригинальных имен людей воодушевляют взволновавшие их события, яркие впечатления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а заре Советской власти некоторые девочки были названы радостным и ликующим именем Даздраперма (Да здравствует Первое мая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Наира, Доросса, Векант и Видес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Люнару позвали под вечер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В весенний, веселый, сияющий лес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Где пестрые птицы щебечу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Как радостно было на отдыхе им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Власть шума и смога исчезл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грезил костер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И растаивал дым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трогали струны Роднез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Негромкая песня над миром плыл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Как легкого облачка парус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Струился березовый сок из ствол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зорька на ветке качалась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Вижу удивление на ваших лицах. Вас поразило наличие в этом стихотворении большого числа совершенно необычно звучащих имен? А между тем, именно такие имена, или похожие очень часто получали новорожденные в нашей стране в 30-ые годы ХХ век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Это так называемые искусственно  созданные имена. Естественно, мода на эти имена быстро прошла, но, как память о прошлом, они остались в истори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пробуем их расшифровать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едущий называет имя. Зрители пытаются его расшифровать. Если им это не удается сделать, расшифровку дает ведущий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кант - век научного атеизма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онара - дочь народа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оросса - дочь России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Ленгвард - ленинская гвардия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Эрлен - эра Ленин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о таких уродливых именах, как Цас (Центральный аптечный склад), Райтия (Районная типография) и им подобных, не приходится и говорить. А есть еще особый вид имен - «родительские». У родителей Михаила и Ольги сын Миоль, дочь - Миолина. Наконец, есть имена от слов, прочитанных с конца: Нинель - Ленин, Авксома - Москв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этой веселой волне наш вечер продолжает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МЕР КОЛЛЕКТИВА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 этот день пожелать очень хочется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бы радость и счастье всех вас берегли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бы демоны одиночеств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Никогда в ваши души тайком не пришл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Чтоб крылами своими нежным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Добрый ангел всех вас укрыл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бы теплым, светлым, безбрежным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Каждый день вашей жизни был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Это стихотворное пожелание мы дарим всем, кто уже отпраздновал свои именины и у кого они еще вперед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Не удивляйтесь. Сегодня у нас два именинника. Это ваш ангел – хранитель и вы, дорогие друзь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именинами вас!!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По традиции на Именины пекут большой именинный пирог - «Каравай» и играют в игру с таким же названием. Не будем отступать от этой замечательной традиции и приглашаем на сцену желающих принять участие в этой игре. Сейчас по считалочке мы выберем «именинника», который встанет в центр круга, образованного остальными участникам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(Считалочка – «Раз, два, три - именинник – это Вы!»)                        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дем по кругу  и произносим    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Как на </w:t>
      </w:r>
      <w:r>
        <w:rPr>
          <w:rFonts w:cs="Tahoma" w:ascii="Tahoma" w:hAnsi="Tahoma"/>
          <w:i/>
        </w:rPr>
        <w:t>(называем имя)</w:t>
      </w:r>
      <w:r>
        <w:rPr>
          <w:rFonts w:cs="Tahoma" w:ascii="Tahoma" w:hAnsi="Tahoma"/>
        </w:rPr>
        <w:t xml:space="preserve"> именины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пекли мы карава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от такой ширины </w:t>
      </w:r>
      <w:r>
        <w:rPr>
          <w:rFonts w:cs="Tahoma" w:ascii="Tahoma" w:hAnsi="Tahoma"/>
          <w:i/>
        </w:rPr>
        <w:t>(изображаем, отводя руки назад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от такой вышины </w:t>
      </w:r>
      <w:r>
        <w:rPr>
          <w:rFonts w:cs="Tahoma" w:ascii="Tahoma" w:hAnsi="Tahoma"/>
          <w:i/>
        </w:rPr>
        <w:t>(изображаем, поднимая руки вверх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Вот такой толщины </w:t>
      </w:r>
      <w:r>
        <w:rPr>
          <w:rFonts w:cs="Tahoma" w:ascii="Tahoma" w:hAnsi="Tahoma"/>
          <w:i/>
        </w:rPr>
        <w:t xml:space="preserve">(изображаем, слегка приседая)  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менинник отвечает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Я люблю, признаться, всех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А вот </w:t>
      </w:r>
      <w:r>
        <w:rPr>
          <w:rFonts w:cs="Tahoma" w:ascii="Tahoma" w:hAnsi="Tahoma"/>
          <w:i/>
        </w:rPr>
        <w:t>(называет любое имя)</w:t>
      </w:r>
      <w:r>
        <w:rPr>
          <w:rFonts w:cs="Tahoma" w:ascii="Tahoma" w:hAnsi="Tahoma"/>
        </w:rPr>
        <w:t xml:space="preserve">  - больше всех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</w:rPr>
        <w:t>Если среди участников хоровода есть человек с таким именем, он   подходит к имениннику и дарит ему «подарок». В качестве подарка может быть танец, песня, стихотворение. После поздравления он становится «именинником», и игра повторяется. Если прозвучит имя, которого нет среди участников хоровода на сцене, то ведущие приглашают зрителя с таким именем из зала. Он так же подходит к «имениннику», дарит ему свой «подарок», и игра продолжается. Игра может затянуться по времени, поэтому ведущий может тактично остановить ее на свое усмотрение, поблагодарив всех участников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Дорогие друзья! На имя именинников пришло множество телеграмм. Однако, хотелось бы оговориться, что телеграммы эти отправляли не друзья, не родственники и не коллеги. Отправителей этих поздравлений вообще нельзя считать людьми. Но, несмотря на это, они окружают наших именинников ежедневно и ежечасн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Я буду сейчас зачитывать тексты этих телеграмм, а вы попробуйте отгадать, кто же их присла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так, уважаемые друзья, соберитесь с мыслями…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Игра проводится со всем залом, являясь элементом массово-затейной работы и  способствует активизации всех зрителей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. Желаем тебе, чтобы мы всегда сбывались. (Мечты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2. Отмечай именины славно, лишь бы меня хватило. (Здоровье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3. Поздравляю с именинами! Ломлюсь! (Стол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4. Празднуй от души, а я подожду. (Работ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5. Обещаю, что в честь твоих именин, я не буду окрашивать жизнь в зеленый цвет. (Тоск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6. Мечтаю прижаться к твоим губам. (Салфетк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7. Вся пылаю от любви к твоему ангелу-хранителю и к тебе. (Свеча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ЕЦ </w:t>
      </w:r>
      <w:r>
        <w:rPr>
          <w:rFonts w:cs="Tahoma" w:ascii="Tahoma" w:hAnsi="Tahoma"/>
          <w:i/>
        </w:rPr>
        <w:t>(держит в руке горящую свечу):</w:t>
      </w:r>
    </w:p>
    <w:p>
      <w:pPr>
        <w:pStyle w:val="Normal"/>
        <w:ind w:left="175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плом души согрет прекрасный день.</w:t>
      </w:r>
    </w:p>
    <w:p>
      <w:pPr>
        <w:pStyle w:val="Normal"/>
        <w:ind w:left="175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го тепло передается нам.</w:t>
      </w:r>
    </w:p>
    <w:p>
      <w:pPr>
        <w:pStyle w:val="Normal"/>
        <w:ind w:left="175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твои глаза не ляжет тень,</w:t>
      </w:r>
    </w:p>
    <w:p>
      <w:pPr>
        <w:pStyle w:val="Normal"/>
        <w:ind w:left="175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радость будет счет вести годам.</w:t>
      </w:r>
    </w:p>
    <w:p>
      <w:pPr>
        <w:pStyle w:val="Normal"/>
        <w:ind w:left="175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 этот день сказать еще хочу,</w:t>
      </w:r>
    </w:p>
    <w:p>
      <w:pPr>
        <w:pStyle w:val="Normal"/>
        <w:ind w:left="1758" w:firstLine="709"/>
        <w:jc w:val="both"/>
        <w:rPr/>
      </w:pPr>
      <w:r>
        <w:rPr>
          <w:rFonts w:cs="Tahoma" w:ascii="Tahoma" w:hAnsi="Tahoma"/>
        </w:rPr>
        <w:t>Что ангел твой - надежный, верный друг.</w:t>
      </w:r>
    </w:p>
    <w:p>
      <w:pPr>
        <w:pStyle w:val="Normal"/>
        <w:ind w:left="175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ангелу поставлю я свечу,</w:t>
      </w:r>
    </w:p>
    <w:p>
      <w:pPr>
        <w:pStyle w:val="Normal"/>
        <w:ind w:left="175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вы не разомкнули своих рук.</w:t>
      </w:r>
    </w:p>
    <w:p>
      <w:pPr>
        <w:pStyle w:val="Normal"/>
        <w:ind w:left="175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он тебя всегда оберегал,</w:t>
      </w:r>
    </w:p>
    <w:p>
      <w:pPr>
        <w:pStyle w:val="Normal"/>
        <w:ind w:left="175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ранил тебя в небесной тишине,</w:t>
      </w:r>
    </w:p>
    <w:p>
      <w:pPr>
        <w:pStyle w:val="Normal"/>
        <w:ind w:left="175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ылом своим пернатым укрывал,</w:t>
      </w:r>
    </w:p>
    <w:p>
      <w:pPr>
        <w:pStyle w:val="Normal"/>
        <w:ind w:left="1758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мы тебе поможем на земл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Здесь, сегодня и сейчас вас поздравляет   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МЕР КОЛЛЕКТИВА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Следующий наш конкурс называется «Свеча». Участникам конкурса нужно будет по команде ведущего зажечь свечу своему ангелу-хранителю. Выигрывает тот, кто сделает это быстрее. Его старания не пропадут даром и он получит приз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Игроков поможет мне выбрать считалочка: «Раз, два, три, свечу - зажги». На кого падет число три, тот и становится участником конкурса. </w:t>
      </w:r>
      <w:r>
        <w:rPr>
          <w:rFonts w:cs="Tahoma" w:ascii="Tahoma" w:hAnsi="Tahoma"/>
          <w:i/>
        </w:rPr>
        <w:t>(В конкурсе могут принять участие от 2 и более человек. Ведущие сами определяют их количество, так как заранее необходимо подготовить свечи, подсвечники, спички, стол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«Как корабль назовешь, так он и поплывет» - гласит пословиц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Мы желаем всем, чтобы ваше имя всегда вызывало уважение, гордость и никогда не было посрамлено, чтобы вы были достойны своего ангела-хранител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Желаем много светлых дне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Хороших преданных друзе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Здоровья, счастья и любв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а вашем жизненном пут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Е: С Именинами!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</w:rPr>
        <w:t>Автор-составитель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</w:t>
      </w:r>
      <w:r>
        <w:rPr>
          <w:rFonts w:cs="Tahoma" w:ascii="Tahoma" w:hAnsi="Tahoma"/>
        </w:rPr>
        <w:t>Зав. ОМО КСРК ВОС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</w:t>
      </w:r>
      <w:r>
        <w:rPr>
          <w:rFonts w:cs="Tahoma" w:ascii="Tahoma" w:hAnsi="Tahoma"/>
        </w:rPr>
        <w:t>Т.А.Михайлин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ИСОК ЛИТЕРАТУРЫ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брова Е.В. Тайна имени. – Ростов, Изд-во «АСТ», 2006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Загребина Г. Энциклопедия любимых праздников. – Ярославль, Акад. Развития, 2006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нига поздравлений /Автор-сост. Н.В. Цветкова. М., Вече, 200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тровский Н.А. Словарь русских личных имен. М.: Сов. Энциклопедия,1966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Страна и мы: Соц. инф.-аналит. журнал. – 2006. - № 1.</w:t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45:00Z</dcterms:created>
  <dc:creator>Omo2</dc:creator>
  <dc:description/>
  <cp:keywords/>
  <dc:language>en-US</dc:language>
  <cp:lastModifiedBy>Вебер</cp:lastModifiedBy>
  <cp:lastPrinted>2008-11-27T15:11:00Z</cp:lastPrinted>
  <dcterms:modified xsi:type="dcterms:W3CDTF">2017-03-31T13:41:00Z</dcterms:modified>
  <cp:revision>5</cp:revision>
  <dc:subject/>
  <dc:title>Звучит фонограмма с фанфарами,оповещающими о начале вечера</dc:title>
</cp:coreProperties>
</file>